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4860" cy="1305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467485" cy="49593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55" r="-1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7485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467485" cy="495935"/>
                            <wp:effectExtent l="0" t="0" r="0" b="0"/>
                            <wp:docPr id="4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55" r="-1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7485" cy="49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Stile5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inalità</w:t>
      </w:r>
    </w:p>
    <w:p>
      <w:pPr>
        <w:pStyle w:val="Stile5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etto “Stop- Car, fermiamo le carriere devianti” promuove un'azione di ricerca sulla recidiva minorile, sulla quale non sono disponibili statistiche e monitoraggi e soprattutto individua, all'interno dei paesi partner, quali strategie operative risultano più efficaci per abbassare il numero dei ragazzi recidivanti.</w:t>
      </w:r>
    </w:p>
    <w:p>
      <w:pPr>
        <w:pStyle w:val="Stile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le intervento, della durata di 2 anni, ha coinvolto 18 Istituti Penali per i Minorenni e 11 Comunità educative del Dipartimento di Giustizia Italiano prevedendo: </w:t>
      </w:r>
    </w:p>
    <w:p>
      <w:pPr>
        <w:pStyle w:val="Stile5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>
          <w:rFonts w:cs="Arial" w:ascii="Arial" w:hAnsi="Arial"/>
        </w:rPr>
        <w:t xml:space="preserve">l'analisi e la comparazione di modalità e differenze trattamentali e rieducative a favore dei ragazzi sottoposti a misure limitative della libertà personale o in area penale esterna; </w:t>
      </w:r>
    </w:p>
    <w:p>
      <w:pPr>
        <w:pStyle w:val="Stile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approfondimento delle modalità di azione educativa ai fini della prevenzione terziaria dei crimini commessi da minorenni 14-18 anni; </w:t>
      </w:r>
    </w:p>
    <w:p>
      <w:pPr>
        <w:pStyle w:val="Stile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 scambio transnazionale delle esperienze e delle pratiche significative tra i paesi partners;</w:t>
      </w:r>
    </w:p>
    <w:p>
      <w:pPr>
        <w:pStyle w:val="Stile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tudio degli itinerari della carriera deviante dei recidivi; </w:t>
      </w:r>
    </w:p>
    <w:p>
      <w:pPr>
        <w:pStyle w:val="Stile5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involgimento degli attori direttamente implicati, con la realizzazione di focus-group per raccogliere vissuti ed esperienze di ragazzi ed operatori. </w:t>
      </w:r>
    </w:p>
    <w:p>
      <w:pPr>
        <w:pStyle w:val="Stile5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Motivazione </w:t>
      </w:r>
    </w:p>
    <w:p>
      <w:pPr>
        <w:pStyle w:val="Stile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'ingresso nel circuito penale per molti adolescenti può costituire l'avvio di una carriera deviante: fra 14 e 18 anni alcuni entrano più volte in contatto col sistema penale mettendo in evidenza quanto sia difficile costruire azioni educative e trattamentali "solide". Lavorare sulla recidiva nella fascia d'età 14-18 anni vuol dire esercitare un'attività di prevenzione terziaria, quella che, una volta conclamato il danno, deve ridurre il rischio che l'evento-reato possa rinnovarsi. E' necessario conoscere che tipo di recidiva connoti le azioni devianti degli adolescenti, se esiste escalation in termini di qualità del crimine e di quantità dei reati e, per prevenirne il rinnovarsi è necessario validare i percorsi educativi attuali e riconoscere quali delle attività trattamentali negli Istituti Penali e nelle Comunità per minorenni in Italia e nei diversi paesi partner, focalizzano il modello più adeguato in termini di prevenzione della recidiva. </w:t>
      </w:r>
    </w:p>
    <w:p>
      <w:pPr>
        <w:pStyle w:val="Stile5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Risultati </w:t>
      </w:r>
    </w:p>
    <w:p>
      <w:pPr>
        <w:pStyle w:val="Stile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sultati immediati: </w:t>
      </w:r>
    </w:p>
    <w:p>
      <w:pPr>
        <w:pStyle w:val="Stile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quisizione di dati sul fenomeno della recidiva dei minori fra 14 e 18 anni nei paesi coinvolti;</w:t>
      </w:r>
    </w:p>
    <w:p>
      <w:pPr>
        <w:pStyle w:val="Stile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erca comparata fra Paesi sui modelli di trattamento rieducativo in uso e sui risultati che essi producono; </w:t>
      </w:r>
    </w:p>
    <w:p>
      <w:pPr>
        <w:pStyle w:val="Stile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involgimento diretto dei protagonisti della recidiva attraverso i focus realizzati con ragazzi e operatori;</w:t>
      </w:r>
    </w:p>
    <w:p>
      <w:pPr>
        <w:pStyle w:val="Stile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ambio di prassi significative a livello transnazionale; produzione di una pubblicazione. </w:t>
      </w:r>
    </w:p>
    <w:p>
      <w:pPr>
        <w:pStyle w:val="Stile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sultati a medio e lungo termine: </w:t>
      </w:r>
    </w:p>
    <w:p>
      <w:pPr>
        <w:pStyle w:val="Stile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sibilità di verificare la "tenuta" dei sistemi educativi e di prevenire il reiterarsi di reati da parte dei giovani criminali; </w:t>
      </w:r>
    </w:p>
    <w:p>
      <w:pPr>
        <w:pStyle w:val="Stile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e possibilità di intervenire sulla recidiva nei vari paesi individuando il miglior modello di trattamento di questi casi; </w:t>
      </w:r>
    </w:p>
    <w:p>
      <w:pPr>
        <w:pStyle w:val="Stile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realizzazione di uno strumento di monitoraggio della recidiva durevole nel temp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5">
    <w:name w:val="stile5"/>
    <w:basedOn w:val="Normal"/>
    <w:qFormat/>
    <w:pPr>
      <w:spacing w:before="280" w:after="280"/>
    </w:pPr>
    <w:rPr>
      <w:rFonts w:ascii="Lucida Bright" w:hAnsi="Lucida Bright" w:cs="Lucida Bright"/>
      <w:sz w:val="20"/>
      <w:szCs w:val="20"/>
    </w:rPr>
  </w:style>
  <w:style w:type="paragraph" w:styleId="Stile5stile6">
    <w:name w:val="stile5 stile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iustiziaminorile.it/%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iustiziaminorile.it/%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7:00Z</dcterms:created>
  <dc:creator>dancal</dc:creator>
  <dc:description/>
  <cp:keywords/>
  <dc:language>en-US</dc:language>
  <cp:lastModifiedBy>Irma Sperlongano</cp:lastModifiedBy>
  <dcterms:modified xsi:type="dcterms:W3CDTF">2008-12-09T11:20:00Z</dcterms:modified>
  <cp:revision>3</cp:revision>
  <dc:subject/>
  <dc:title>L'Ufficio studi, ricerche e attività internazionali del Dipartimento per la Giustizia Minorile Italiana, sta organizzando nei giorni 15, 16 e 17 dicembre 2008 presso il Centro Studi Europeo sulla devianza minorile di Nisida (Napoli), una Conferenza Inter</dc:title>
</cp:coreProperties>
</file>