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COMUNE DI NAPOL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rezione centrale Politiche Sociali ed Educative</w:t>
      </w:r>
    </w:p>
    <w:p>
      <w:pPr>
        <w:pStyle w:val="Heading2"/>
        <w:rPr/>
      </w:pPr>
      <w:r>
        <w:rPr>
          <w:rFonts w:cs="Verdana" w:ascii="Verdana" w:hAnsi="Verdana"/>
          <w:sz w:val="24"/>
        </w:rPr>
        <w:t xml:space="preserve">SERVIZIO PROGRAMMAZIONE SOCIO-ASSISTENZIALE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ETERMINAZION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</w:rPr>
        <w:t xml:space="preserve">n. 10 del 30.04.2007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</w:rPr>
        <w:t xml:space="preserve">Indizione procedura ad evidenza pubblica per la selezione di progetti nel campo della non discriminazione e della valorizzazione delle periferie - </w:t>
      </w:r>
      <w:r>
        <w:rPr>
          <w:rFonts w:cs="Verdana" w:ascii="Verdana" w:hAnsi="Verdana"/>
          <w:bCs/>
        </w:rPr>
        <w:t xml:space="preserve">Onere della spesa a carico del Comune pari a € 110.382,00. </w:t>
      </w:r>
    </w:p>
    <w:p>
      <w:pPr>
        <w:pStyle w:val="Normal"/>
        <w:tabs>
          <w:tab w:val="clear" w:pos="708"/>
          <w:tab w:val="left" w:pos="-1701" w:leader="none"/>
        </w:tabs>
        <w:ind w:left="993" w:hanging="99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4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ervenuta al Servizio Finanziario                                         Registrata all’indice generale</w:t>
      </w:r>
    </w:p>
    <w:p>
      <w:pPr>
        <w:pStyle w:val="Normal"/>
        <w:tabs>
          <w:tab w:val="clear" w:pos="708"/>
          <w:tab w:val="left" w:pos="-1701" w:leader="none"/>
        </w:tabs>
        <w:spacing w:lineRule="auto" w:line="48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in data.................prot. n............                                      data...................n.................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DIRIGENTE DEL SERVIZIO PROGRAMMAZIONE SOCIO-ASSISTENZIALE: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MESSO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con Delibera n. 5048 del 23.11.2006  la Giunta Municipale ha approvato il Piano Sociale di Zona 2006, nel quale sono stati individuati gli obiettivi prioritari e le azioni da realizzare nelle diverse Aree di priorità, tra le quali l’Area Welfare d’Access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per questa Area è stata definita una complessiva strategia di comunicazione sociale, descritta in maniera organica nel Piano di Comunicazione Sociale annuale, parte integrante del Piano Sociale di Zona,  al cui interno è stata prevista la realizzazione di diverse azioni finalizzate a diffondere una cultura cittadina della socialità attraverso la promozione di una visione positiva della diversità e delle diverse abilità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tra le diverse iniziative che nell’ambito del territorio cittadino possono contribuire a sensibilizzare i cittadini e a promuovere il progetto della Città Sociale è stato previsto il sostegno ad Eventi Sociali, promossi e organizzati da Associazioni senza scopo di lucro, mediante l’erogazione di contributi economici mirati, per un importo complessivo di € 110.382,00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IDERAT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con la Delibera su indicata è stato stabilito che la selezione dei progetti da sostenere economicamente dovesse essere realizzata mediante la pubblicazione di un apposito Avviso Pubblic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 criteri per la selezione dei progetti dovessero essere quelli di seguito indicati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Verdana" w:ascii="Verdana" w:hAnsi="Verdana"/>
          <w:i/>
        </w:rPr>
        <w:t>Area di intervento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Verdana" w:ascii="Verdana" w:hAnsi="Verdana"/>
        </w:rPr>
        <w:t>azioni nel campo delle Pari Opportunità e Non discriminazione e della valorizzazione delle Periferie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Soggetto propon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oci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erienze e conoscenze acquisite nello specifico settore di intervento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i/>
        </w:rPr>
        <w:t>Valutazione del progetto presentato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</w:rPr>
        <w:t>coinvolgimento e protagonismo dei soggetti che sono utenti e destinatari degli interv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erenza con gli obiettivi prioritari individuati nel Piano di Zo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tivazione di una rete territoriale che preveda il coinvolgimento di diversi at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</w:rPr>
        <w:t>coerenza dell’impianto progettuale e del piano finanziario in relazione al rapporto obiettivi, attività risultati attesi, risorse necessarie.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TENUTO OPPORTUNO</w:t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attivare la procedura ad evidenza pubblica per la selezione dei progetti per i quali concedere un contributo economico a parziale copertura delle spese necessarie, approvando l’ Avviso Pubblico, le Linee di Indirizzo e il Formulario di candidatura che si allegano al presente att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le richieste di partecipazione alla selezione debbano pervenire presso il Protocollo del Servizio Programmazione Socio Assistenziale, entro e non oltre le ore 12,00 del 31 maggio 2007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che per l’esame delle istanze debba essere istituita apposita Commissione di valutazione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TERMINA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e apposita selezione mediante Avviso Pubblico per la selezione di progetti che prevedano la realizzazione di eventi sociali nel campo delle pari opportunità e della valorizzazione delle periferie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bilire che i progetti da ammettere al contributo saranno selezionati secondo i criteri di ammissione e valutazione stabiliti nelle allegate </w:t>
      </w:r>
      <w:r>
        <w:rPr>
          <w:rFonts w:cs="Verdana" w:ascii="Verdana" w:hAnsi="Verdana"/>
          <w:i/>
          <w:sz w:val="20"/>
        </w:rPr>
        <w:t>Linee di Indirizzo per la presentazione dei progetti</w:t>
      </w:r>
      <w:r>
        <w:rPr>
          <w:rFonts w:cs="Verdana" w:ascii="Verdana" w:hAnsi="Verdana"/>
          <w:sz w:val="20"/>
        </w:rPr>
        <w:t>,  che si approvano;</w:t>
      </w:r>
    </w:p>
    <w:p>
      <w:pPr>
        <w:pStyle w:val="Corpodeltesto2"/>
        <w:ind w:left="360" w:right="141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Approvare conseguentemente l’Avviso Pubblico e il Formulario di candidatura, parte integrante e sostanziale del presente att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Provvedere alla diffusione dell’Avviso mediante pubblicazione all’Albo Pretorio, per il tramite delle sedi URP circoscrizionali e attraverso i mezzi di diffusione attivati da questa Amministrazione, sito telematico del Comune di Napoli, televide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bilire che le istanze dei partecipanti alla selezione debbano pervenire presso il Protocollo del Servizio Programmazione Socio Assistenziale, entro e non oltre le ore 12,00 del 31 maggio  2007 con l’esatta dicitura della procedura alla quale si intende partecipare e secondo le modalità stabilite all’interno delle Linee di indirizzo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vedere con successivo atto dirigenziale alla nomina dei componenti dell’apposita commissione per la valutazione delle istanze pervenute;</w:t>
      </w:r>
    </w:p>
    <w:p>
      <w:pPr>
        <w:pStyle w:val="Corpodeltes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vvedere alla prenotazione della somma prevista pari a € 110.382,00  come di seguito indicato: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3.382,00 sul capitolo 128601 denominato “Programma d'azione per la promozione del welfare di accesso e dei diritti di cittadinanza - Finanz. Reg. L.328/00 (Vincolo Entrata Cap. 202835)”  del Bilancio 2005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50.000,00 sul capitolo 121118 intervento 1100405 denominato “Trasferimenti per azioni di sensibilizzazione, promozione culturale e formazione degli operatori sociali - Finanz. Reg. L.328/00 (Vincolo Entrata Cap. 202835) del Bilancio 2005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€ 5.000,00 sul capitolo 121115 cod intervento 1100405 denominato “Attività di studio, promozione, coordinamento degli interventi socio-sanitari - Finanz. Reg. L.328/00 (Vincolo Entrata Cap. 202835)” del Bilancio 2006;</w:t>
      </w:r>
    </w:p>
    <w:p>
      <w:pPr>
        <w:pStyle w:val="Corpodeltesto2"/>
        <w:numPr>
          <w:ilvl w:val="0"/>
          <w:numId w:val="2"/>
        </w:numPr>
        <w:tabs>
          <w:tab w:val="left" w:pos="-1701" w:leader="none"/>
          <w:tab w:val="left" w:pos="993" w:leader="none"/>
        </w:tabs>
        <w:ind w:left="993" w:right="141" w:hanging="284"/>
        <w:rPr/>
      </w:pPr>
      <w:r>
        <w:rPr>
          <w:rFonts w:cs="Verdana" w:ascii="Verdana" w:hAnsi="Verdana"/>
          <w:sz w:val="20"/>
        </w:rPr>
        <w:t>per € 52.000,00 sul capitolo 128601 intervento 1100405 denominato “Programma d'azione per la promozione del welfare di accesso e dei diritti di cittadinanza - Finanz. Reg. L.328/00 (Vincolo Entrata Cap. 202835)”  del Bilancio 2006;</w:t>
      </w:r>
    </w:p>
    <w:p>
      <w:pPr>
        <w:pStyle w:val="Corpodeltesto2"/>
        <w:ind w:left="709" w:right="141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Corpodeltesto2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Subordinare la liquidazione delle somme relative al Bilancio 2006 all’effettivo introito del Fondo L.328/00 – quinta annualità.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right="141" w:hanging="0"/>
        <w:jc w:val="both"/>
        <w:rPr/>
      </w:pPr>
      <w:r>
        <w:rPr>
          <w:rFonts w:eastAsia="Verdana"/>
        </w:rPr>
        <w:t xml:space="preserve"> </w:t>
      </w:r>
      <w:r>
        <w:rPr/>
        <w:t>Napoli,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napToGrid w:val="false"/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l Dirigente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ind w:right="14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tt. Giulio Di Cicco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ind w:left="-709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left="-709" w:right="14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rezione Centrale Politiche Sociali ed Educative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RVIZIO Programmazione Socio-assistenzi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ETERMINAZIONE  n.       del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ltesto2"/>
        <w:rPr/>
      </w:pPr>
      <w:r>
        <w:rPr>
          <w:rFonts w:cs="Verdana" w:ascii="Verdana" w:hAnsi="Verdana"/>
          <w:sz w:val="20"/>
        </w:rPr>
        <w:t xml:space="preserve">Ai sensi dell’articolo 151, comma 4 D.Lg. 267 del 18/8/2000, vista la regolarità contabile, si attesta la copertura finanziaria della spesa sull’intervento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............................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</w:t>
      </w:r>
      <w:r>
        <w:rPr>
          <w:rFonts w:cs="Verdana" w:ascii="Verdana" w:hAnsi="Verdana"/>
        </w:rPr>
        <w:t>IL RAGIONIERE GENER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PARTIMENTO SEGRETERIA GENER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EGRETERIA DELLA GIUNTA COMUNALE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attesta  che la pubblicazione della presente determinazione dirigenziale, ai sensi dell’articolo 10, comma 1 del D. Lgs. 267/00, ha avuto inizio il…………………..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</w:t>
      </w:r>
      <w:r>
        <w:rPr>
          <w:rFonts w:cs="Verdana" w:ascii="Verdana" w:hAnsi="Verdana"/>
        </w:rPr>
        <w:t xml:space="preserve">p. IL SEGRETARIO GENERALE </w:t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1701" w:leader="none"/>
        </w:tabs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tabs>
          <w:tab w:val="clear" w:pos="708"/>
          <w:tab w:val="left" w:pos="-1701" w:leader="none"/>
        </w:tabs>
        <w:ind w:right="992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30480</wp:posOffset>
                </wp:positionV>
                <wp:extent cx="1108710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right="0" w:hanging="0"/>
                              <w:rPr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object w:dxaOrig="959" w:dyaOrig="12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85pt;height:51.65pt" filled="f" o:ole="">
                                  <v:imagedata r:id="rId3" o:title=""/>
                                </v:shape>
                                <o:OLEObject Type="Embed" ProgID="" ShapeID="ole_rId2" DrawAspect="Content" ObjectID="_161360597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7.3pt;height:56.05pt;mso-wrap-distance-left:9.05pt;mso-wrap-distance-right:9.05pt;mso-wrap-distance-top:0pt;mso-wrap-distance-bottom:0pt;margin-top:2.4pt;mso-position-vertical-relative:text;margin-left: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09" w:right="0" w:hanging="0"/>
                        <w:rPr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object w:dxaOrig="959" w:dyaOrig="12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85pt;height:51.65pt" filled="f" o:ole="">
                            <v:imagedata r:id="rId5" o:title=""/>
                          </v:shape>
                          <o:OLEObject Type="Embed" ProgID="" ShapeID="ole_rId4" DrawAspect="Content" ObjectID="_5967854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1465</wp:posOffset>
                </wp:positionH>
                <wp:positionV relativeFrom="paragraph">
                  <wp:posOffset>-192405</wp:posOffset>
                </wp:positionV>
                <wp:extent cx="1971675" cy="4171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poli, .........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55.25pt;height:32.85pt;mso-wrap-distance-left:9.05pt;mso-wrap-distance-right:9.05pt;mso-wrap-distance-top:0pt;mso-wrap-distance-bottom:0pt;margin-top:-15.15pt;mso-position-vertical-relative:text;margin-left:32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poli, 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635</wp:posOffset>
                </wp:positionH>
                <wp:positionV relativeFrom="paragraph">
                  <wp:posOffset>473075</wp:posOffset>
                </wp:positionV>
                <wp:extent cx="2743835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Al Dipartimento Finanze e Program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ervizio Spese per Beni e Servi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  E  D  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7.6pt;mso-wrap-distance-left:9.05pt;mso-wrap-distance-right:9.05pt;mso-wrap-distance-top:0pt;mso-wrap-distance-bottom:0pt;margin-top:37.25pt;mso-position-vertical-relative:text;margin-left:2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Al Dipartimento Finanze e Program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ervizio Spese per Beni e Servi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S  E  D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1387475</wp:posOffset>
                </wp:positionV>
                <wp:extent cx="100647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.n. .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09.25pt;mso-position-vertical-relative:text;margin-left:-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.n. 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55245</wp:posOffset>
                </wp:positionV>
                <wp:extent cx="3183255" cy="6832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COMUNE DI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DIREZIONE CENTRALE POLITICHE SOCIALI ED EDUC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>SERVIZIO  PROGRAMMAZIONE SOCIO-ASSISTENZ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53.8pt;mso-wrap-distance-left:9.05pt;mso-wrap-distance-right:9.05pt;mso-wrap-distance-top:0pt;mso-wrap-distance-bottom:0pt;margin-top:4.35pt;mso-position-vertical-relative:text;margin-left:-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COMUNE DI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DIREZIONE CENTRALE POLITICHE SOCIALI ED EDUC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>SERVIZIO  PROGRAMMAZIONE SOCIO-ASSISTEN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right="-285" w:hanging="1276"/>
        <w:rPr/>
      </w:pPr>
      <w:r>
        <w:rPr>
          <w:rFonts w:cs="Verdana" w:ascii="Verdana" w:hAnsi="Verdana"/>
          <w:b/>
        </w:rPr>
        <w:t xml:space="preserve">OGGETTO: </w:t>
      </w:r>
      <w:r>
        <w:rPr>
          <w:rFonts w:cs="Verdana" w:ascii="Verdana" w:hAnsi="Verdana"/>
        </w:rPr>
        <w:t>Schema di determinazione trasmesso per il parere di regolarità contabile art. 151 del D. Lgs. 267/00.</w:t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85" w:hanging="567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163"/>
        <w:gridCol w:w="4856"/>
        <w:gridCol w:w="234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TOCOLLO</w:t>
            </w:r>
          </w:p>
        </w:tc>
        <w:tc>
          <w:tcPr>
            <w:tcW w:w="4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g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UMERO</w:t>
            </w:r>
          </w:p>
        </w:tc>
        <w:tc>
          <w:tcPr>
            <w:tcW w:w="4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    G   G   E   T   T   O</w:t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zio riservato alla Ragioneria</w:t>
            </w:r>
          </w:p>
        </w:tc>
      </w:tr>
      <w:tr>
        <w:trPr>
          <w:trHeight w:val="620" w:hRule="atLeast"/>
        </w:trPr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 w:val="false"/>
              <w:ind w:left="42" w:hanging="42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izione procedura ad evidenza pubblica  per la selezione di progetti nel campo della non discriminazione e della valorizzazione delle periferie   - </w:t>
            </w:r>
            <w:r>
              <w:rPr>
                <w:rFonts w:cs="Verdana" w:ascii="Verdana" w:hAnsi="Verdana"/>
                <w:bCs/>
              </w:rPr>
              <w:t xml:space="preserve">Onere della spesa a carico del Comune pari a € 110.382,00. </w:t>
            </w:r>
          </w:p>
          <w:p>
            <w:pPr>
              <w:pStyle w:val="TextBodyInden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285" w:hanging="567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7035</wp:posOffset>
                </wp:positionH>
                <wp:positionV relativeFrom="paragraph">
                  <wp:posOffset>637540</wp:posOffset>
                </wp:positionV>
                <wp:extent cx="2012315" cy="5492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 DIRIGENTE DEL 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Dott.Giulio Di Cicco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43.25pt;mso-wrap-distance-left:9.05pt;mso-wrap-distance-right:9.05pt;mso-wrap-distance-top:0pt;mso-wrap-distance-bottom:0pt;margin-top:50.2pt;mso-position-vertical-relative:text;margin-left:33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L DIRIGENTE DEL SERVIZ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t>(Dott.Giulio Di Cic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728980</wp:posOffset>
                </wp:positionV>
                <wp:extent cx="1006475" cy="183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57.4pt;mso-position-vertical-relative:text;margin-left:-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-1701" w:leader="none"/>
        </w:tabs>
        <w:ind w:left="-709" w:right="99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1701" w:leader="none"/>
      </w:tabs>
      <w:ind w:right="141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42" w:hanging="42"/>
      <w:jc w:val="both"/>
    </w:pPr>
    <w:rPr>
      <w:sz w:val="24"/>
    </w:rPr>
  </w:style>
  <w:style w:type="paragraph" w:styleId="Testodelblocco">
    <w:name w:val="Testo del blocco"/>
    <w:basedOn w:val="Normal"/>
    <w:qFormat/>
    <w:pPr>
      <w:ind w:left="540" w:right="818" w:hanging="0"/>
      <w:jc w:val="both"/>
    </w:pPr>
    <w:rPr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5:00Z</dcterms:created>
  <dc:creator>SPORTELLO IMMIGRATI MATERDEI</dc:creator>
  <dc:description/>
  <cp:keywords/>
  <dc:language>en-US</dc:language>
  <cp:lastModifiedBy> </cp:lastModifiedBy>
  <cp:lastPrinted>2007-02-12T15:12:00Z</cp:lastPrinted>
  <dcterms:modified xsi:type="dcterms:W3CDTF">2007-05-29T07:57:00Z</dcterms:modified>
  <cp:revision>15</cp:revision>
  <dc:subject/>
  <dc:title>COMUNE DI NAPOLI</dc:title>
</cp:coreProperties>
</file>