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 Comune di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I Municipalità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fficio di Presidenz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iazza Dante n. 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0125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OGGETTO: </w:t>
      </w:r>
      <w:r>
        <w:rPr>
          <w:sz w:val="28"/>
          <w:szCs w:val="28"/>
        </w:rPr>
        <w:t>Istanza per selezione per partecipare  alla Consulta Commercio e Artigianato della II Municipalit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/la sottoscritto/a     ……………………………………………nato a……...….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…………………residente in…………………..via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F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nte legale di 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JOAN;Times New Roman" w:hAnsi="JOAN;Times New Roman" w:cs="JOAN;Times New Roman"/>
          <w:color w:val="1F1A17"/>
          <w:sz w:val="100"/>
          <w:szCs w:val="100"/>
        </w:rPr>
      </w:pPr>
      <w:r>
        <w:rPr>
          <w:sz w:val="32"/>
          <w:szCs w:val="32"/>
        </w:rPr>
        <w:t xml:space="preserve">letto il regolamento della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u w:val="single"/>
        </w:rPr>
        <w:t xml:space="preserve">CONSULTA </w:t>
      </w:r>
      <w:r>
        <w:rPr>
          <w:sz w:val="28"/>
          <w:szCs w:val="28"/>
          <w:u w:val="single"/>
        </w:rPr>
        <w:t>Commercio e Artigiana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i far parte della Consulta Commercio e Artigianato  della II Municipalit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l fine allega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’atto costitutiv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o statut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copia del documento di riconoscimento del rappresentante legale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ichiarazione del rappresentante legale resa ai sensi dell’art.47 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P.R. 445/0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 l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(firma leggibile e timbro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02:00Z</dcterms:created>
  <dc:creator>comune di napoli polizia mun</dc:creator>
  <dc:description/>
  <cp:keywords/>
  <dc:language>en-US</dc:language>
  <cp:lastModifiedBy> </cp:lastModifiedBy>
  <cp:lastPrinted>2008-03-05T14:55:00Z</cp:lastPrinted>
  <dcterms:modified xsi:type="dcterms:W3CDTF">2008-03-26T15:02:00Z</dcterms:modified>
  <cp:revision>2</cp:revision>
  <dc:subject/>
  <dc:title>Al Comune di Napoli</dc:title>
</cp:coreProperties>
</file>