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(da redigere su carta intestata dell'impresa)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cedura Erogazione Incentivi alle Impres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ODULO A2</w:t>
      </w:r>
    </w:p>
    <w:p>
      <w:pPr>
        <w:pStyle w:val="Heading1"/>
        <w:rPr/>
      </w:pPr>
      <w:r>
        <w:rPr/>
        <w:t>FABBISOGNI PROFESSIONALI DELL’AZIENDA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_________, lì 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t. N. 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l Servizio Contrasto Nuove Povertà e Rete delle Emergenze Sociali del Comune di Napol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ggetto</w:t>
      </w:r>
      <w:r>
        <w:rPr>
          <w:rFonts w:cs="Verdana" w:ascii="Verdana" w:hAnsi="Verdana"/>
          <w:color w:val="000000"/>
          <w:sz w:val="22"/>
          <w:szCs w:val="22"/>
        </w:rPr>
        <w:t>: Comunicazione sui fabbisogni professionali dell’aziend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i informa che i tirocinanti che richiede l’azienda sono complessivamente n.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abbisogni di professionalità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 fabbisogni di professionalità richiesti sono i seguent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Numero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ofil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ipologia profil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Timbro e firma dell’impresa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azio riservato al Comune di Napoli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di ricezione 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irma dell’addetto ________________________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52:00Z</dcterms:created>
  <dc:creator>Italia Lavoro S.p.A.</dc:creator>
  <dc:description/>
  <dc:language>en-US</dc:language>
  <cp:lastModifiedBy>Italia Lavoro S.p.A.</cp:lastModifiedBy>
  <dcterms:modified xsi:type="dcterms:W3CDTF">2007-09-11T12:09:00Z</dcterms:modified>
  <cp:revision>5</cp:revision>
  <dc:subject/>
  <dc:title>Ministero del Lavoro</dc:title>
</cp:coreProperties>
</file>